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assignment is due today, turned in to Ms. Baker or Mr. Roe. Not turned in, no credit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thwest School of Wooden Boat Build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was the school found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e  master shipwr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ypes of wooden boats are made, or are worked on at the schoo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courses are offered at the schoo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ypes of students  make up the student body at the schoo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other wooden boat schools are there in the world? What are their names, where are the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class(es) would interest you the most at the boat schoo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e the following terms as they pertain to boat build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b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f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32"/>
        </w:rPr>
        <w:t>ENDENSAW WOO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edensaw wood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long have they been in busines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products and resources are available from Edensaw wood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services do the provid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do they ship, or deliver t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ndustries are served by Edensaw Wood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uch is today’s price for Eastern Curly Maple? How much would a board 5/4 x 6” x 6’ co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 the types of domestic woods Edensaw sa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 the types of imported woods Edensaw sa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Rockl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Festoo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woods are sold as Boat Lumber at Edensaw Wood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are panel products? How are they sol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49:00Z</dcterms:created>
  <dc:creator>BISD 303</dc:creator>
  <dc:description/>
  <dc:language>en-US</dc:language>
  <cp:lastModifiedBy>BISD 303</cp:lastModifiedBy>
  <dcterms:modified xsi:type="dcterms:W3CDTF">2012-11-15T16:22:00Z</dcterms:modified>
  <cp:revision>2</cp:revision>
  <dc:subject/>
  <dc:title/>
</cp:coreProperties>
</file>